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 xml:space="preserve">Адресная направленност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>Опыт представляет интерес для широкого круга библиотекарей и педагогических работников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ыт могут использовать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Школьные библиотекари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и кружков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дагоги дополнительного образован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ыт рекомендован: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ам воспитательной работы;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ям детского чтения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44"/>
        </w:tabs>
        <w:ind w:left="844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4:00Z</dcterms:created>
  <dc:creator>Пользователь</dc:creator>
  <dc:description/>
  <cp:keywords/>
  <dc:language>en-US</dc:language>
  <cp:lastModifiedBy>Пользователь</cp:lastModifiedBy>
  <dcterms:modified xsi:type="dcterms:W3CDTF">2009-01-28T05:44:00Z</dcterms:modified>
  <cp:revision>1</cp:revision>
  <dc:subject/>
  <dc:title>9</dc:title>
</cp:coreProperties>
</file>